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риказа «Об утверждении Порядка осуществления Главным управлением организации торгов Самарской области 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» (далее – проект нормативного акта) и сборе предложений заинтересован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едложения  принимаются по адресу: 443068, Самарская область,       г. Самара, ул. Скляренко, 20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нформацию можно по телефону: 8 (846) 334583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рок приема предложений заинтересованных лиц: с 18.06.2019                     по 03.07.2019 года. Очное обсуждение проекта нормативного акта, в целях получения предложений (замечаний) состоится 26.06.2019 с 10-00 до 11-00, по адресу: г. Самара, ул. Скляренко, 20, каб. № 21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едполагаемый  срок  вступления в силу проекта нормативного акта в случае  его  принятия: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нормативного акта разрабатывается в соответствии                         с полномочиями Главного управления, установленными подпунктом 10            пункта 1 статьи 158 Бюджетного кодекса Российской Федерации, Положением о Главном управлении организации торгов Самарской области, утвержденным постановлением Правительства Самарской области                            от 21.12.2005 № 16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Обоснование необходимости разработки проекта нормативного правового а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ормативного акта разработан в целях реализации распоряжения Правительства Самарской области  от 21.02.2019 № 139-р                    «О мерах по реализации закона Самарской области  об областном бюджете на текущий финансовый год и плановый период» с учетом подпункта 10 пункта 1 статьи 158 Бюджетного кодекса Российской Федерации, устанавливающего, что главный распорядитель бюджетных средств 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Целью предлагаемого правового регулирования является утверждение порядка осуществления Главным управлением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ормативного акта распространяет свое действие на</w:t>
      </w:r>
      <w:r>
        <w:rPr>
          <w:rFonts w:cs="Times New Roman" w:ascii="Times New Roman" w:hAnsi="Times New Roman"/>
          <w:sz w:val="28"/>
          <w:szCs w:val="28"/>
        </w:rPr>
        <w:t xml:space="preserve"> получателей субсидий и межбюджетных трансфертов, указанных в пункте 6 настоящего уведом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установления переходного периода при введении в действие проекта нормативного акта отсутству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1:00Z</dcterms:created>
  <dc:creator>Колесникова Ирина Александровна</dc:creator>
  <dc:description/>
  <dc:language>en-US</dc:language>
  <cp:lastModifiedBy>Федорова Татьяна Анатольевна</cp:lastModifiedBy>
  <dcterms:modified xsi:type="dcterms:W3CDTF">2019-06-17T05:38:00Z</dcterms:modified>
  <cp:revision>57</cp:revision>
  <dc:subject/>
  <dc:title/>
</cp:coreProperties>
</file>